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ГОНЧАР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80" w:hRule="atLeast"/>
        </w:trPr>
        <w:tc>
          <w:tcPr>
            <w:tcW w:w="3936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т 30 декабря 2021 года № 23</w:t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. Гончаровка</w:t>
            </w:r>
          </w:p>
        </w:tc>
      </w:tr>
    </w:tbl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ConsPlusTitle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Об утверждении муниципальной Программы «Организация деятельности администрации Гончаровского сельского поселения Подгоренского муниципального района Воронежской области на 2019-2024 годы»  (в новой редакции)</w:t>
            </w:r>
          </w:p>
        </w:tc>
      </w:tr>
    </w:tbl>
    <w:p>
      <w:pPr>
        <w:pStyle w:val="Normal"/>
        <w:spacing w:lineRule="auto" w:line="276"/>
        <w:ind w:right="-6" w:hanging="0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</w:r>
    </w:p>
    <w:p>
      <w:pPr>
        <w:pStyle w:val="Normal"/>
        <w:spacing w:lineRule="auto" w:line="276"/>
        <w:ind w:right="-6" w:hanging="0"/>
        <w:rPr>
          <w:rFonts w:eastAsia="Arial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Arial"/>
          <w:b/>
          <w:bCs/>
          <w:color w:val="000000"/>
          <w:sz w:val="24"/>
          <w:szCs w:val="24"/>
          <w:lang w:eastAsia="ar-SA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о ст. 179 Бюджетного Кодекса Российской Федерации, Федеральным законом  от 06.10.2003 года №131-ФЗ «Об общих принципах организации местного самоуправления в Российской Федерации» и в соответствии с распоряжением администрации Гончаровского сельского поселения от 13.11.2020 года № 15 «О порядке разработки, утверждения и реализации муниципальных программ  Гончаровского сельского поселения» и в связи с изменением объема финансирования программных мероприятий Гонча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кого сельского поселения на 2019 - 2024 годы, администрация Гончаровского сельского поселения Подгоренского муниципального района Воронежской области </w:t>
      </w: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муниципальную Программу «Организация деятельности администрации Гончаровского сельского поселения  Подгоренского муниципального района Воронежской области» на 2019-2024 годы в новой редакции согласно приложению 1, 2, 3, 4, 5, 6, 7, 8 к настоящему постановлению.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Постановление № 1 от 11.01.2021 года «Об утверждении муниципальной программ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рганизация деятельности администрации Гончаровского сельского поселения  Подгоренского муниципального района Воронежской области» на 2019 – 2024 годы» (в новой редакции)  признать утратившим силу.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Настоящее постановление вступает в силу с момента опубликования и распространяет действие на правоотношения, возникшие с 01.01.2022 года.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Гончаровског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ельского поселения                                                                         Т.Я.Пул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5:15:00Z</dcterms:created>
  <dc:creator>Пользователь</dc:creator>
  <dc:description/>
  <cp:keywords/>
  <dc:language>en-US</dc:language>
  <cp:lastModifiedBy>User</cp:lastModifiedBy>
  <cp:lastPrinted>2017-11-08T08:37:00Z</cp:lastPrinted>
  <dcterms:modified xsi:type="dcterms:W3CDTF">2022-01-12T13:28:00Z</dcterms:modified>
  <cp:revision>79</cp:revision>
  <dc:subject/>
  <dc:title>ВЫПИСКА</dc:title>
</cp:coreProperties>
</file>